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TGList v1.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Telegard Full Screen MCI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Copyright 1994 by Lucas Nealan &amp; Real Worl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Release 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 has undergone many  stages of testing by many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rked for us and I hope it work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arranties or responsibilities accompany this program. B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,  you agree that  Lucas Nealan and the members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Programming (Including Beta sites/affiliate centers) 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estruction from this programs use (or mis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,  you also agree  not  to pursue any legal actions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.  IF YOU DO NOT AGREE, PLEASE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GList is NOT public domain software; it is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cas Nealan. You are granted the right to  make as  many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release  version as you wish provided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archive remain intact, without any changes or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 Edits, reverse engineering and any other form of mod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List (or  any   respective  component)   is  considered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ringement and legal action can be pur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handy utility should make  the the life of a  Telegard SysOp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.   With TGList,  you won't  need to use  Telegard to view *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(or files containing MCI COLOR Codes). TGList offer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unctions, plus features lik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List is also very handy for viewing Telegard Logs. For Network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a simple hotkey can make viewing logs as simp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have TGLIST.EXE in your BBS directory (i.e.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your STATUS.DAT) unless you have set the BBS= environmen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is, add the following line to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BS=&lt;drive:\path\&gt;  where drive and path point to the STATU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AMPLE:   SET BBS=C:\TELEGAR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GList cannot access the STATUS.DAT file, you will recei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TGLIST [d:][path]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extension excluded as in the above example, TGLis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for the file with the .MSG extension and then 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SYSOP.LOG which resides in F:\TG\LOGS\, you w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LIST F:\TG\LOGS\SYSO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keys control text scrolling and oth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p&gt; - Up a Line    &lt;Home&gt; -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own&gt; - Down a Line   &lt;End&gt; -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Up&gt; - Up a Page        F  -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Dn&gt; - Down a Page      N  - Find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&gt;  displays a shor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 exits TG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List reads the STATUS.DAT to determine what colors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ing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RELEASES/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do plan to work on this program in the future to add more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ny ideas or problems you may contact me (see below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  -  Initial Rele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d using Turbo Pascal v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most projects, it always helps to have support.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the following people for their ideas, help an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rew Relian       Dave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nshin Sakura      Mario Carr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 Johnson         Carol Shenken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ck Schofe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ware.  There is no registration required 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but if you would like to  support the creation of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  utilities you  may send a contribution of $5.00 (or mo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) to the address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problems or suggestions, I may be reached vi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etworks listed below.   For a  reply  you  must 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address in one of the Networks listed below. Alternative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reached in the support conferenc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:     Please address all netmail to "Lucas Nealan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        -: 1:125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enet Canada -: 20:31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SpNet        -: 8:86/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CONFERENCES:     TG_SUPPORT   -: Fidonet Teleg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NC_TELE     -: Telenet Teleg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NC_BBS      -: Telenet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UUCP FORUMS:     AL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T.BBS.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:     The Fishtank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15) 673-0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00-14.4 v32bis/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3hrs /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tional Mail hour is 1:00am to 2:00am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IL MAIL:     Lucas Ne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l Worl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 Box 427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 Francisc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4142-7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may be File Requested (Freqed) from the abo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hours a day, 2:00am to 1:00am PST using the program name (ex: TELELI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: TeleList v1.00 � Advanced Bulletin Board List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: TgLaston v1.20 � Telegard Last few Call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: SlChange v1.00 � Telegard User Call/Time online Securit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: OrigLine v1.00 � Telegard Message Base Origin Li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: NextOn v1.20   � Telegard Message to the Next us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: CdFix v1.00    � Telegard Cd-ROM/FILES.BBS Quick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: Globar v1.00   � Telegard AR Flag Toggl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MbEdit v2.00   � Advanced Telegard Messag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Look for TGFAQ Revision 1.01 - This document Answers over 4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Frequently asked questions about Telegard v2.7 for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d SysOp's.  Freq Magic Name: "TGFA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ian Users can also FREQ the above listed programs from TH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using the same magic names given above.   For a complet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questable files, freq the magic name 'FILE' or 'FIL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       -: 1:250/134    Telenet Canada -: 20:23/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Cnet         -: 85:896/562   THNet Canada   -: 901:91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Download the above listed programs from THN Systems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Logging onto the 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:     THN Systems Canada - Running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16) 255-2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00-14.4 v32bis/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3hrs /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tional Mail hour is 4:00am to 5:00am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k you for trying TG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